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budowlane polegające na przebudowie budynku mieszkalnego w Leśnictwie Biały Bór w m. Biały Bór 1a, gm. Grudziądz, działkach ew.  nr 3086/2, na które składa się m.in.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zebudowa klatki schodowej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 przebudowa łazienki na poddaszu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udowa przydomowego gank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kres rzeczowy przedmiotu zamówienia obejmuje m.in.: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biórka istniejącej klatki schod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ykonanie nowych schodów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murowanie otworu drzwi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aż stolarki drzwi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dzieleniu ściankami działowymi pomieszczenia łazien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biórka istniejących schodów zewnętrznych i dasz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nowych schodów i podestu gan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zadaszenia gan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robót tynkarskich i szpachlarsk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okładzin z płytek ceram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malarsk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zupełnienie podłóg drewnianych i posadzek beton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boty instalacyjne: sanitarne, kanalizacyjne i elektry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w zakresie instalacji c.o., w tym m.in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kotła c.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instalacji c.o. wraz z grzejnikami c.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czyszczenie przewodu kominowego i montaż wkładu kwasoodpornego i żaroodporn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miana naczynia wzbiorcz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aż zasobnika ciepłej w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pomiarów ochron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nawierzchni z kostki brukowej betonowej</w:t>
      </w:r>
    </w:p>
    <w:p>
      <w:pPr>
        <w:pStyle w:val="Normal"/>
        <w:ind w:left="10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nadto obejmuje wykonanie inwentaryzacji geodezyjnej powykonawczej i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3.2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3-11T12:34:00Z</dcterms:modified>
  <cp:revision>172</cp:revision>
  <dc:subject/>
  <dc:title/>
</cp:coreProperties>
</file>